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roperties of Metal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at are delocalized electr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y are metals ben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hy do metals conduct electric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Very tall buildings are usually made of concrete (which is an ionic compound) that is reinforced/made stronger with steel bars.  Based on what you know of both ionic compounds and metals, why is this construction method a good ide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e have talked about why metals are malleable and ductile.  Considering the structure of metals, why aren’t metals even more bendy (like a cooked noodle, where it can bend a very great deal)?  Explain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36:00Z</dcterms:created>
  <dc:creator>kbowdring</dc:creator>
  <dc:description/>
  <cp:keywords/>
  <dc:language>en-US</dc:language>
  <cp:lastModifiedBy>kbowdring</cp:lastModifiedBy>
  <dcterms:modified xsi:type="dcterms:W3CDTF">2006-11-06T16:41:00Z</dcterms:modified>
  <cp:revision>1</cp:revision>
  <dc:subject/>
  <dc:title>Properties of Metals</dc:title>
</cp:coreProperties>
</file>